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yta;Trebuchet MS" w:hAnsi="ayta;Trebuchet MS" w:cs="ayta;Trebuchet MS"/>
          <w:sz w:val="32"/>
          <w:szCs w:val="32"/>
          <w:lang w:val="en-US" w:eastAsia="en-US"/>
        </w:rPr>
      </w:pPr>
      <w:r>
        <w:rPr>
          <w:rFonts w:cs="ayta;Trebuchet MS" w:ascii="ayta;Trebuchet MS" w:hAnsi="ayta;Trebuchet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  <w:lang w:val="en-US" w:eastAsia="en-US"/>
        </w:rPr>
      </w:pPr>
      <w:r>
        <w:rPr>
          <w:rFonts w:cs="ayta;Trebuchet MS" w:ascii="ayta;Trebuchet MS" w:hAnsi="ayta;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ALFABET" w:hAnsi="ALFABET" w:cs="ALFABET"/>
          <w:sz w:val="28"/>
          <w:szCs w:val="28"/>
          <w:lang w:val="en-US" w:eastAsia="en-US"/>
        </w:rPr>
      </w:pPr>
      <w:r>
        <w:rPr>
          <w:rFonts w:cs="ALFABET" w:ascii="ALFABET" w:hAnsi="ALFABE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6695</wp:posOffset>
                </wp:positionH>
                <wp:positionV relativeFrom="paragraph">
                  <wp:posOffset>73025</wp:posOffset>
                </wp:positionV>
                <wp:extent cx="7086600" cy="1714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714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5.75pt;width:557.95pt;height:13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DİCİK</w:t>
      </w:r>
    </w:p>
    <w:p>
      <w:pPr>
        <w:pStyle w:val="Normal"/>
        <w:ind w:firstLine="708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ir gün ablam eve sıska bir kedi yavrusu getirdi. Kedicik, avuç içine sığacak kadar ufaktı. Rengi beyazdı.Yalnız kuyruğu sarıy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Süt verdik, içine biraz ekmek doğradık. Yavrunun karnı çok açmış. Karnı şişinceye kadar yedi. Sonra da duvar kıyısına büzülüp oturdu. Gözlerini yumdu. Rahattı. Kendine bir yuva bulmuştu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15000</wp:posOffset>
            </wp:positionH>
            <wp:positionV relativeFrom="paragraph">
              <wp:posOffset>227330</wp:posOffset>
            </wp:positionV>
            <wp:extent cx="1047750" cy="90487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 )  Ablası eve ne getirmi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) Kedinin her tarafı beyaz mıymı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 Kedi sadece süt mü içmi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4) Kedi sütü içince ne yapmış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5)  Kedi yeni evinde mutlu m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6)  Cümle olanların başındaki kalpleri boyayınız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05</wp:posOffset>
                </wp:positionH>
                <wp:positionV relativeFrom="paragraph">
                  <wp:posOffset>71755</wp:posOffset>
                </wp:positionV>
                <wp:extent cx="640080" cy="457200"/>
                <wp:effectExtent l="5080" t="5080" r="5080" b="127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.15pt;margin-top:5.6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20</wp:posOffset>
                </wp:positionH>
                <wp:positionV relativeFrom="paragraph">
                  <wp:posOffset>675005</wp:posOffset>
                </wp:positionV>
                <wp:extent cx="640080" cy="457200"/>
                <wp:effectExtent l="5080" t="5080" r="5080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53.1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670</wp:posOffset>
                </wp:positionH>
                <wp:positionV relativeFrom="paragraph">
                  <wp:posOffset>1278255</wp:posOffset>
                </wp:positionV>
                <wp:extent cx="640080" cy="457200"/>
                <wp:effectExtent l="5080" t="5080" r="5080" b="1270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00.6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20</wp:posOffset>
                </wp:positionH>
                <wp:positionV relativeFrom="paragraph">
                  <wp:posOffset>1881505</wp:posOffset>
                </wp:positionV>
                <wp:extent cx="640080" cy="457200"/>
                <wp:effectExtent l="5080" t="5080" r="5080" b="127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6pt;margin-top:148.1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</wp:posOffset>
                </wp:positionH>
                <wp:positionV relativeFrom="paragraph">
                  <wp:posOffset>2484755</wp:posOffset>
                </wp:positionV>
                <wp:extent cx="640080" cy="457200"/>
                <wp:effectExtent l="5080" t="5080" r="5080" b="127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195.6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088005</wp:posOffset>
                </wp:positionV>
                <wp:extent cx="640080" cy="457200"/>
                <wp:effectExtent l="5080" t="5080" r="5080" b="1270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43.1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</wp:posOffset>
                </wp:positionH>
                <wp:positionV relativeFrom="paragraph">
                  <wp:posOffset>3691255</wp:posOffset>
                </wp:positionV>
                <wp:extent cx="640080" cy="457200"/>
                <wp:effectExtent l="5080" t="5080" r="5080" b="127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6pt;margin-top:290.6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</wp:posOffset>
                </wp:positionH>
                <wp:positionV relativeFrom="paragraph">
                  <wp:posOffset>4294505</wp:posOffset>
                </wp:positionV>
                <wp:extent cx="640080" cy="457200"/>
                <wp:effectExtent l="5080" t="5080" r="5080" b="127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338.1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20</wp:posOffset>
                </wp:positionH>
                <wp:positionV relativeFrom="paragraph">
                  <wp:posOffset>4897755</wp:posOffset>
                </wp:positionV>
                <wp:extent cx="640080" cy="457200"/>
                <wp:effectExtent l="5080" t="5080" r="5080" b="127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pt;margin-top:385.6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65</wp:posOffset>
                </wp:positionH>
                <wp:positionV relativeFrom="paragraph">
                  <wp:posOffset>5501005</wp:posOffset>
                </wp:positionV>
                <wp:extent cx="640080" cy="457200"/>
                <wp:effectExtent l="5080" t="5080" r="5080" b="1270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95pt;margin-top:433.1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104255</wp:posOffset>
                </wp:positionV>
                <wp:extent cx="640080" cy="457200"/>
                <wp:effectExtent l="5080" t="5080" r="5080" b="127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custGeom>
                          <a:avLst/>
                          <a:gdLst>
                            <a:gd name="textAreaLeft" fmla="*/ 85320 w 362880"/>
                            <a:gd name="textAreaRight" fmla="*/ 277560 w 36288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80.65pt;width:50.35pt;height:35.95pt;mso-wrap-style:none;v-text-anchor:middle" type="_x0000_t74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ahçede top oynadı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Kuşlar pencereye kond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alemi aldın m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urat araba i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ugün okula gitt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alışan her zam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edi sütü döktü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nnem benin il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kşam Mehmetler bize geld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ılar bal yap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yşe kitap okudu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7)  Anıtkabir    nerededir 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Ankara    </w:t>
        <w:tab/>
        <w:tab/>
        <w:t xml:space="preserve">B) İstanbul            </w:t>
        <w:tab/>
        <w:t>C) İzmi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8)   Bayrağımız üzerinde hangisi bulunmaz 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ay               </w:t>
        <w:tab/>
        <w:tab/>
        <w:t>B) güneş                  C) yıldız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9 )   Başöğretmen kimdir 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Okul müdürü                 B) Öğretmen               C) Atatü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0) Okula giderken annemize hangisini söyleriz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güle güle          </w:t>
        <w:tab/>
        <w:t xml:space="preserve"> </w:t>
        <w:tab/>
        <w:t>B)  hoşça kal               C) hoş geldi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1 )   Yemekten sonra sofradakilere hangisi söylen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afiyet olsun </w:t>
        <w:tab/>
        <w:tab/>
        <w:tab/>
        <w:t>B) günaydın                  C)  sessizce yer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2 )  Babamızın erkek kardeşine  ne den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dayı               B) amca                     C)  hala   </w:t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3 )   Aşağıdaki cümleleri dikkatlice okuyunuz.Boşluklara “c” veya “ç” harfinden hangisinin geleceğini düşününüz ve yazını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ocuklar ağa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tan kiraz topluyorlar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Kiraz ağa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ında çok meyve va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nnem pirin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ab/>
        <w:t>pilavı pişirdi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hmet pirin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i</w:t>
        <w:tab/>
        <w:t>buraya getird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dam büyüte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le  pulu inceledi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ysun büyüte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i arıyo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algı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 xml:space="preserve">  denize atladı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algı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ı denizde aranırken gördü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ugün çok sevin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liyim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evin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imi saklayamıyorum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şçı sütla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 xml:space="preserve">  pişird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ocuklar sütla</w:t>
      </w:r>
      <w:r>
        <w:rPr>
          <w:rFonts w:eastAsia="Wingdings 2" w:cs="Wingdings 2" w:ascii="Wingdings 2" w:hAnsi="Wingdings 2"/>
          <w:sz w:val="44"/>
          <w:szCs w:val="44"/>
        </w:rPr>
        <w:t></w:t>
      </w:r>
      <w:r>
        <w:rPr>
          <w:rFonts w:cs="Comic Sans MS" w:ascii="Comic Sans MS" w:hAnsi="Comic Sans MS"/>
          <w:sz w:val="28"/>
          <w:szCs w:val="28"/>
        </w:rPr>
        <w:t>ı  çok sevd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4 )  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38275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Of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Of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96850</wp:posOffset>
                </wp:positionV>
                <wp:extent cx="1485900" cy="3429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Of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5.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Of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4939665" cy="822960"/>
                <wp:effectExtent l="14605" t="16510" r="15240" b="1397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560" cy="822960"/>
                          <a:chOff x="0" y="0"/>
                          <a:chExt cx="4939560" cy="822960"/>
                        </a:xfrm>
                      </wpg:grpSpPr>
                      <wps:wsp>
                        <wps:cNvSpPr/>
                        <wps:spPr>
                          <a:xfrm>
                            <a:off x="82476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2pt;width:388.95pt;height:64.8pt" coordorigin="1800,304" coordsize="7779,1296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099;top:304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04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5;top:304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1;top:304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7;top:304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3;top:304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5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ukarıdaki sayı dizisinde ,diziliş kuralını bozan sayı hangisi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                            B)                           C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1485900" cy="912495"/>
            <wp:effectExtent l="0" t="0" r="0" b="0"/>
            <wp:wrapSquare wrapText="bothSides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SORU 16) Yandaki farelerin ayak sayısını hangi işlemle buluru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2 x 4= 8              </w:t>
        <w:tab/>
        <w:t xml:space="preserve">B) 4  x 2 = 8       </w:t>
        <w:tab/>
        <w:t>C)  2 x 3 = 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42670" cy="67056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42670" cy="67056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42670" cy="67056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8"/>
          <w:szCs w:val="28"/>
        </w:rPr>
        <w:drawing>
          <wp:inline distT="0" distB="0" distL="0" distR="0">
            <wp:extent cx="1042670" cy="67056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54" r="-3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7) Yukarıda verilen kaplanların ayak sayısını bulmak için hangi işlemi yaparız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4x 3= 12               B) 4  x 4 = 16      </w:t>
        <w:tab/>
        <w:t>C)  3 x 3 = 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8) Elif’in 8 kitabı vardı.Zeynep  ona 6 kitap daha verdi.Elif’in kaç kitabı oldu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ni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özüm</w:t>
        <w:tab/>
        <w:t>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9) Evimizde 12 yumurta vardı .Kahvaltıda 7 tanesini yedik.Geriye kaç yumurta kaldı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Şeklini Çiz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özüm</w:t>
        <w:tab/>
        <w:t>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0 ) Bir koyunun 4 ayağı var.Üç koyunun  kaç ayağı va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56515</wp:posOffset>
            </wp:positionV>
            <wp:extent cx="990600" cy="1495425"/>
            <wp:effectExtent l="0" t="0" r="0" b="0"/>
            <wp:wrapSquare wrapText="bothSides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56515</wp:posOffset>
            </wp:positionV>
            <wp:extent cx="990600" cy="1495425"/>
            <wp:effectExtent l="0" t="0" r="0" b="0"/>
            <wp:wrapSquare wrapText="bothSides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56515</wp:posOffset>
            </wp:positionV>
            <wp:extent cx="990600" cy="1495425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Comic Sans MS" w:cs="Comic Sans MS" w:ascii="Comic Sans MS" w:hAnsi="Comic Sans MS"/>
          <w:sz w:val="52"/>
          <w:szCs w:val="52"/>
        </w:rPr>
        <w:t xml:space="preserve">                                                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eastAsia="Comic Sans MS" w:cs="Comic Sans MS" w:ascii="Comic Sans MS" w:hAnsi="Comic Sans MS"/>
          <w:sz w:val="52"/>
          <w:szCs w:val="52"/>
        </w:rPr>
        <w:t xml:space="preserve">   </w:t>
      </w:r>
      <w:r>
        <w:rPr>
          <w:rFonts w:cs="Comic Sans MS" w:ascii="Comic Sans MS" w:hAnsi="Comic Sans MS"/>
          <w:sz w:val="52"/>
          <w:szCs w:val="52"/>
        </w:rPr>
        <w:t>+                                         +                                =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ÖZÜM:………………………………………………………………………………………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1)   Yukarıda verilen koyunların ayaklarını  bulma işlemini çarpma olarak yazsaydım nasıl yazardı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4x 3= 12               B) 3  x 4 = 12      </w:t>
        <w:tab/>
        <w:t>C)  3 x 3 =  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2)  Aşağıda verilen işlemlere  göre sayı doğrularını çizin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85900</wp:posOffset>
            </wp:positionH>
            <wp:positionV relativeFrom="paragraph">
              <wp:posOffset>301625</wp:posOffset>
            </wp:positionV>
            <wp:extent cx="4505325" cy="581025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paragraph">
              <wp:posOffset>1687195</wp:posOffset>
            </wp:positionV>
            <wp:extent cx="4505325" cy="581025"/>
            <wp:effectExtent l="0" t="0" r="0" b="0"/>
            <wp:wrapSquare wrapText="bothSides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3058795</wp:posOffset>
            </wp:positionV>
            <wp:extent cx="4505325" cy="581025"/>
            <wp:effectExtent l="0" t="0" r="0" b="0"/>
            <wp:wrapSquare wrapText="bothSides"/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1485900" cy="535305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 + 2 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22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5 + 2 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72895</wp:posOffset>
                </wp:positionV>
                <wp:extent cx="1485900" cy="53530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5 - 3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12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5 -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647815</wp:posOffset>
                </wp:positionV>
                <wp:extent cx="1485900" cy="53530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 + 3 + 4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523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 + 3 +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944495</wp:posOffset>
                </wp:positionV>
                <wp:extent cx="1485900" cy="53530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 x 5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231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 x 5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00600</wp:posOffset>
                </wp:positionH>
                <wp:positionV relativeFrom="paragraph">
                  <wp:posOffset>3782695</wp:posOffset>
                </wp:positionV>
                <wp:extent cx="1943100" cy="53530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YATİ CABADA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2.15pt;mso-wrap-distance-left:9.05pt;mso-wrap-distance-right:9.05pt;mso-wrap-distance-top:0pt;mso-wrap-distance-bottom:0pt;margin-top:297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YATİ CABADA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5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yta">
    <w:altName w:val="Trebuchet MS"/>
    <w:charset w:val="a2"/>
    <w:family w:val="swiss"/>
    <w:pitch w:val="variable"/>
  </w:font>
  <w:font w:name="Comic Sans MS">
    <w:charset w:val="a2"/>
    <w:family w:val="script"/>
    <w:pitch w:val="variable"/>
  </w:font>
  <w:font w:name="ALFABET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52"/>
      <w:szCs w:val="52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45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2:00Z</dcterms:modified>
  <cp:revision>10</cp:revision>
  <dc:subject/>
  <dc:title/>
</cp:coreProperties>
</file>